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415217639"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661857103"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989839660"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735359316"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