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2121492770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1249550346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32858527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1695391143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2014061169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1094132959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61344335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409833766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547729762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882602666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302081459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392469239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705524843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1118671963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740350428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2089444394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555211814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911601344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84972052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126855733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